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eriodicity summary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392"/>
        <w:gridCol w:w="2432"/>
        <w:gridCol w:w="1438"/>
        <w:gridCol w:w="2790"/>
        <w:gridCol w:w="1890"/>
        <w:gridCol w:w="2430"/>
      </w:tblGrid>
      <w:tr>
        <w:trPr/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p 1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p 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iod 3</w:t>
            </w:r>
          </w:p>
        </w:tc>
      </w:tr>
      <w:tr>
        <w:trPr/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end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anatio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en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an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en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anation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omic radiu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s as you go down – valence electron  attracted less strongly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re electrons/main energy levels; valence electron further from nucleus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ielding effect increases as more filled main energy level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creases as you go down – valence electrons  attracted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s strongl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re main energy levels; valence electron further from nucleus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ielding effect increases as more filled main energy levels more main energy level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reases as you go across –valence electron(s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racted more strong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fective nuclear charge increases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ilar shielding effect/electrons added onto same main energy level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onic radiu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creases as you go down – valence electron  attracted less strongly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re electrons/main energy levels; valence electron further from nucleus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ielding effect increases as more filled main energy level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s as you go down – valence electron  attracted less strongl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re main energy levels; valence electron further from nucleus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ielding effect increases as more filled main energy level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ions and anions separately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reases as you go across – valence electron(s) attracted more strong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fective nuclear charge increases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ilar shielding effect/electrons added onto same main energy level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onization energ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reases as you go down – electron attracted less strongly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d atomic radiu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d shielding effec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reases as you go down – valency electrons  attracted less strongl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d atomic radiu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d shielding effec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s as you go across – stronger force of attrac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d effective nuclear charge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er atomic radius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trons go in same energy level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tronegativ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reases as you go down – lower attraction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d atomic radiu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d shielding effec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reases as you go down – lower attrac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d atomic radiu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d shielding effec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s as you go acros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d effective nuclear charge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er atomic radius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trons go in same energy level</w:t>
            </w:r>
          </w:p>
        </w:tc>
      </w:tr>
      <w:tr>
        <w:trPr>
          <w:trHeight w:val="1043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lting poi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reases as you go down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allic bonding weaker as greater distance between delocalized electron and nucleu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s as you go dow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eater molecular mass/more electrons – greater Van der Waal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s as you go across up to silicon then decreas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om metallic bonding to covalent to intermolecular forc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eriodicity summary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392"/>
        <w:gridCol w:w="2432"/>
        <w:gridCol w:w="1438"/>
        <w:gridCol w:w="2790"/>
        <w:gridCol w:w="1530"/>
        <w:gridCol w:w="2790"/>
      </w:tblGrid>
      <w:tr>
        <w:trPr/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1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 3</w:t>
            </w:r>
          </w:p>
        </w:tc>
      </w:tr>
      <w:tr>
        <w:trPr/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nd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natio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n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n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n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nation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omic radiu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onic radiu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onization energ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onegativit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3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ting poi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990" w:right="1440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50:00Z</dcterms:created>
  <dc:creator>nico.casteele</dc:creator>
  <dc:description/>
  <cp:keywords/>
  <dc:language>en-US</dc:language>
  <cp:lastModifiedBy>Client Admin</cp:lastModifiedBy>
  <dcterms:modified xsi:type="dcterms:W3CDTF">2011-05-13T05:50:00Z</dcterms:modified>
  <cp:revision>2</cp:revision>
  <dc:subject/>
  <dc:title/>
</cp:coreProperties>
</file>